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0   13/7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Varie modifiche interne per aumentare la velocita' di ac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i dati provenienti dal 7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ra e' possibile definire qualunque l'IRQ usato dalla serial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Eliminato il problema con il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Eliminata la possibilita che si verifichino alcune condi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e che anche se non segnalate potevano blocc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Eliminata la possibilita' di andare in TX da RC quando si e'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zione SUB dell'RTX perche' il 790 non segnala il suo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Tolto bug con CWN in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ggiunta possibilita' di uscire al dos da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Estesa la selezione per la gamma in VHF fino a 14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Il simbolo (S) di simplex per lo Split e' stato sostituito co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zio bi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Modificata radicalmente la routine di acquisizione trami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e funzioni e ora il puntatore del muose e' grafico (solo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routine del mouse grafico sono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ggiunto Help richiamabile con il tasto H, Alt-H o F1 con tes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ano e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ggiunti i msg e Help per la lingua inglese selezionabili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unzionamemto (ALT-L) oppure nel file di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C interpreta i nomi dei parametri di RC.CNF scritti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edi spiegazioni nel file RC.CNF di esemp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RC ora oltre a rilevare la presenza di DV e DoubleDos ev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polizzare il sistema favorendo il task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Elimitate le opzioni da linea di comando. Ora tutte le set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no fatte in R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ggiunto requester per moficare il contenuto delle memorie atti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CTRL-M oppure portandosi sopra la frq della memoria e prem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o destro 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ggiunta visualizzazione dei toni CTSS in decod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Alla partenza, ora il 790 viene commutato sempre nella sezi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evitare problemi in particolari situ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