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S - 790 Remote Control v 1.0 - 1991 Marco Savegnago IW3FQ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lve a tutti, questo programma serve a gestire le  funzionali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ricetrasmettitore Kenwood TS 790 tramite un comput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riamente l'idea di scrivere un programma di questo tipo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'  venuta quasi per pigrizia, infatti, essendo nella mia 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radio e i ricetrasmettitori non molto vicini tra loro,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vo il 790 in packet e c'era la necessita' di cambiare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  oppure mi ero dimenticato l'offset o il rit inserito ero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tto a continui spostamenti avanti e indietro per la sta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volta iniziato a scrivere il programma  radio e computer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 avvicinati cosicche' lo sviluppo e' dovuto a sola pa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rimo passo nella realizzazione del programma e' stato  qu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ostruire l'interfaccia di collegamento con il TS 790 via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e' stato abbastanza semplice in quanto tutti i segnali  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i alla seriale sono presenti a livello TTL in un apposi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tore posto sul retro dell'rtx e si e' trattato quindi di 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rmare i segnali da TTL a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 ricordo che lo schema dell'interfaccia e' stato pubblicato 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R  del 7/91, se non avete questa rivista potete  richiedermi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tocopia dietro il solo pagamento delle spese di sped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versione segue alla 0.1 e contiene alcune modifiche e 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oramenti che ho fatto in seguito a mie necessita' e a  ri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 da parte di radioamatori che hanno utilizzato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 versione permette di visualizzare i msg di errore  e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oltre che in Italiano anche in Inglese, questo per  favor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i quei i colleghi stranieri che mi hanno scritto  chiedendo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 versione personalizzata in lingua ing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ndo  le modeste dimensioni del programma ho  pensa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re un'unica versione del programma adatta a t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 sviluppo e le prove le ho condotte senza problemi con  i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nti sistem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X TS-790A con modulo per i 120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a      : Il modello americano (A) dispone gia'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eda  encoder per il tone squ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 : AST Bravo 486 con sched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286/16 Mhz con scheda EGA 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q LTE con scheda video CG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     : MSDOS 3.3, 4.01 e 5.0, DRDOS 5.0 e DESQview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    : Logitech Mouse serie 9 con driver Logitech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-NIX Super mouse con driver Z-Nix 6.11 Ms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interfaccia di collegamento tra computer e TRX e' autocostru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anche se non ho mai visto e provato ne' l'interfaccia  ne'  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a  della IF232c Kenwwod non credo ci dovrebbero esse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'archivio ho  inserito un  file ascii (SCHEMA.TXT) conte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 schema dell'interfaccia da utilizzare tra PC e R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zione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rogramma prevede un file di configurazione  chiamato  RC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viene ricercato nello stesso path in cui risiede R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'interno  di  questo file sono definiti alcuni  parametri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ettono  a RC di adattarsi alla vostra configurazione  Hard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 ricordo che l'ordine con cui vengono inseriti questi parame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ha alcuna importa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definizione dei vari parametri avviene usando delle parole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ate seguite da un segno di ug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l'indirizzo della porta seriale bisogna specificarlo scri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n una linea la seguente r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rizzo_seriale_trx = 0x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ha importanza la posizione, il numero di spazi o altro  b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i 3 gruppi di lettere siano sepa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questo file di configurazione e' possibile inserire dei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 cominciando la riga un punto esclamativo '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 la r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Ciao questo e' un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ra'  ignorata dal programma che passera' a quella  success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definizioni dei 3 parametri possono essere date in  qualsi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l file RC.CFG non viene trovato o il suo contenuto e' 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o il programma usera' i valori di default che sono  rispe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mente 02f8H per l'indirizzo della seriale e irq 3 corrispo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 alla porta seriale standar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rileva automaticamente la presenza della scheda 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o e di conseguenza stampa direttamente sullo schermo a colori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nocroma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 sviluppo del  programma e'  avvenuto  su computer  dotat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e Hercules, CGA, EGA 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 lanciato da un multitasker (DV o DoubleDos) RC ne  rileva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za  e si predispone a funzionare senza  procurare  probl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in termini di output che di esecuzione degli altri 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volta lanciato RC leggera' dal TS-790 varie informazioni  s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i  operativi e il contenuto delle mem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a operazione richiede alcuni secondi perche' il colleg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 avvenendo a 4800 baud non e' continuo in quanto il 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sore del 790 che gestisce direttamente la seriale ha anc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 cose da far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o fatto ha influenzato notevolmente la velocita' di rispo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 programma  che di per se' sarebbe anche veloce ma  che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o costretto a rallentare proprio a causa degli stati di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anea 'assenza' di ris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 seguito  dopo la pressione di un tasto della tastiera  o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verra' visualizzato lo schermo principale di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izzazione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a la fase di caricamento delle memorie compare lo scher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 RC che dopo alcuni istanti (tempo di leggere dal 790 le  va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zioni) si riempir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schermo  principale di RC e' riprodotto qui sotto e  come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o' vedere, le funzioni disponibili sono di facile compren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S-790 Remote Control versione 1.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(c) 1991 Marco Savegnago IW3FQ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Lunedi'  12 Agosto 1991  23:15:3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W3FQG  JN55SN Vicenza, Ital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N     �   FM   �    Frq   145.525000 Mhz   �   �   Step   100 Hz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FO A   :  144.700000 Mhz   �    # �  �   RIT OFF �     200 Hz   # �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���  �   ���������              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FO B   :  145.525000 Mhz   �         �   TONE OFF �   88.5 Hz   # �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     �   ����������             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M 27  :  144.750000 Mhz   �    # �  �   CTSS OFF �   88.5 Hz   # �   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    ���  �   ����������             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�         �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SPLIT OFF � �   SCAN OFF �  �    RX  </w:t>
      </w:r>
      <w:r>
        <w:rPr/>
        <w:t xml:space="preserve">ܳ   </w:t>
      </w:r>
      <w:r>
        <w:rPr/>
        <w:t xml:space="preserve">LOCK </w:t>
      </w:r>
      <w:r>
        <w:rPr/>
        <w:t xml:space="preserve">ܳ  </w:t>
      </w:r>
      <w:r>
        <w:rPr/>
        <w:t xml:space="preserve">MUTE </w:t>
      </w:r>
      <w:r>
        <w:rPr/>
        <w:t xml:space="preserve">ܳ   </w:t>
      </w:r>
      <w:r>
        <w:rPr/>
        <w:t xml:space="preserve">ALT </w:t>
      </w:r>
      <w:r>
        <w:rPr/>
        <w:t xml:space="preserve">ܳ   </w:t>
      </w:r>
      <w:r>
        <w:rPr/>
        <w:t>V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 �   ����������  �   �����</w:t>
      </w:r>
      <w:r>
        <w:rPr/>
        <w:t>߳   �����߳  �����߳   ����߳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co piu' in alto della meta' dello schermo sono presenti l'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zione della sezione del ricetrasmettitore a cui si  riferisc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dati (MAIN o SUBS), l'emissione, la frequenza operativa,  l'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uale offset e lo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inistra piu' in basso, sono presenti le  frequenza  conte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 vfo e nella memoria selezion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e  3 righe mostrano indirettamente anche quali di  questi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ori e' visualizzato sul display principale essendo quello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zionato piu' in risalto degli al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  centro sono presenti due frecce che hanno  l'esatta  fun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Up e Down di quelle poste sul microf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tra ci sono tre gadget che mostrano lo stato del Tone  e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,del decoder CTSS e del 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ianco ci sono le rispettive frequenze del tono  utilizzat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rit con le frecce per modificarne il va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basso a partire da sinistra troviamo una fila di  gadget 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no  la funzione di segnalare e modificare lo stato  di  SPL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,  TX/RX , MUTE, ALT 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a  che questi gadget funzionano soltanto quando e'  consent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:  l'uso dell'ALT e' possibile soltanto se almeno in una 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zioni  del  ricetrasmettitore e' selezionata  una  frequenz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stesso dicasi per l'indicatore dello split che nelle  memo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 (0 - 29) non funz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e, in basso a destra c'e' il gadget che aziona il voic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negli apparati in cui e' mo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gadget servono a visualizzare lo stato delle varie funzioni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  e  in piu' permettono di commutare il  loro  stat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 semplicemente posizionandosi sopra con il cursore del m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e  clickare sop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esto modo viene simulata graficamente la pressione e il g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ambia di colore e/o indicazione di s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stesso e' possibile farlo attraverso la tastiera anche 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o caso non si avra' l'effetto di pr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questa versione ho introdotto la possibilita' di  visualizz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 puntatore del mouse in modalita' grafica (solo schede  EG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) usando le routine di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volta partito il programma visualizza lo stato corrente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cetrasmettitore  comprendendo quasi tutte le indicazioni  (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luse  quelle non disponibili via seriale) riguardanti la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nza operativa, emissione, indicazione dello step,  indica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offset, le frequenza dei vfo , del rit, del tono e della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ia  selezionata, lo stato del rit, tone encoder, split, 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, alt 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stato di questi ultimi e' visualizzato tramite gadget che 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no  lo stato cambiando colore o indicazione (ES:  SPLIT ON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gia' accennato in precedenza per cambiare lo stato di qu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dget  o le indicazioni di frequenza, toni, etc, basta  portar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pra con il mouse e click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  stesso e' possibile fare tramite tastiera usando i  caratt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trasto sui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ue   la   lista  delle  varie  funzioni   ottenibili   tra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i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O           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cia a dx      Commuta vis. da sezione main a sub dell'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cia a sx      Commuta vis. da sezione sub a main dell' 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             Modifica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  Imposta/Modifica frequenz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            Modific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        Commuta sta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Commuta display su V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  Commuta display su VF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  Commuta display su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           Imposta/Modifica frequenza V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           Imposta/MOdifica frequenza VF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        Imposta/Cambia numero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  Aumenta frequenza rit (1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  Decrementa frequenza rit (1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         Incrementa 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Dn         Decrementa 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         Seleziona 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cia in su     Equivalente a Up del micro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ccia in giu    Equivalente a Down del micro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o Q         Esce da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  Commuta funzionamen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Commuta funzionamen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Commuta ricetrasmettitore in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  Commuta ricetrasmettitore i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      Commuta sta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  Commuta stato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Commuta stato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  Aziona Voic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Commuta stato 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  Commuta stato ton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         Cambia tono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M            Modifica contenut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Commuta stato decoder C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        Cambia tono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&gt;               Decrementa tono C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+&gt;               Incrementa tono C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tto queste funzioni sono disponibili direttamente con il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in maniera forse piu' intui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o che nessuno avra' difficolta' a far funzionare il program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  volta  capito il semplice meccanismo che  gestisce  l'int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iamento della frequenza operativa o del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do con il mouse o con i tasti si seleziona la funzione di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ica della frequenza operativa sullo schermo compare un  re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con alcuni gadget che permettono di variare la frequenz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hz 100, 10 e 1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endo la barra spaziatrice si puo' impostare direttamente t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le cifre della frequenza vol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  eventuali cifre mancanti dopo le prime 3 che e'  obbligato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vere vengono riempite con z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 conferma e l'impostazione della frequenza si ha premend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da tastiera o il gadge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gni momento e' possibile annullare l'operazione premendo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to esc oppure premendo il gadget posto in alto a sinistra 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o del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iamento e modifica dei parametri relativi a un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zionandosi sulla frequenza della memoria con il puntatore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e premendo il tasto destro oppure usando la combinazion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ti  CTRL-M e possibile cambiare i valori del parametri di 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  vengono visualizzati in un piccolo schermo sovrappos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llo  principale in cui e' possibile selezionare le varie  vo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selezionandole con il tasto sinistro del mouse che con i 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 in sovraimpressione sui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modificare il contenuto della memoria bisogna selezionare 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 MODIF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gni momento premendo il tasto H o F1 e' possibile far  vis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zare uno schermo che riassume le varie funzioni di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 lo schermo principale l'help e' diviso in piu' pagine  s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onabili con i tasti frec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uscire rapidamente dell'help basta premere il tasto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o di RC con altr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 ho gia scritto in precedenza RC (che occupa circa 80k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a)  rileva automaticamente la presenza di DESQview o 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Dos  si predispone a funzionare con questi  pseudo-multitas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modo da evitare collisioni con altri programmi e evitando 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polizzare i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questo  senso io quasi sempre utilizzo RC in unione a  SP 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di gestione packet per TNC2 scritto da DL1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i 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funzionamento del programma non e' garantito al 100% anch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tilizzo quasi giornaliero hanno permesso e premettono di  s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re  continuamente eventuali err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i ne ho avuti utilizzando provando alcuni mouse i cui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originali non funzionano molto 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ffetto  che procurano e' quello di buchi (non  fisici!)  su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rmo  o di mescolamenti di caratteri che all'inizio  mi  h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o credere che la colpa fosse 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attualmente uso un mouse logitech o un microsoft con i re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driver originali e con questi non ho accusato probl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routine per visualizzare il puntatore grafico per il mous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bbero dare qualche problema con alcune schede video, in qu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 consiglio di disabilitare la funzione in RC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 ho potuto provare il programma su TS-790 privi del modul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Ghz (non ho proprio voglia di smontare il modulo!), spero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nque  che questo non pregiudichi il funzionamento  in  appa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vvisti di tale scheda, nel qual caso potrei pensar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 qualcuno trova qualche errore o verifica qualche anomalia pu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elo sap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e possibil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cosi' com'e' penso sia abbastanza completo sfrut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al 100% le possibilita' offerte del comando seriale  del 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to  quello che non e' possibile fare da seriale (es:  comm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one MAIN&lt;-&gt;SUB, Reverse, cambiamento del valore dell'offset)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usa della mancanza di comandi disponibili vi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onalmente ritengo  concluso  lo sviluppo di  questo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 e' nato per l'uso personale e che per  questo  e' gia'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compl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miglioramenti e le modifiche rispetto alla versione  0.1  s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fatte per esigenze personali e per richieste fatte da 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zatori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zione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 programma e' liberamente copiabile e distribuibile da chiu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i non commerciali o di vend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eventuali nuove versioni del programma saranno disponibili 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 che direttamente dal sottoscritto, in packet via BBS IW3EXH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Vicenza e la BBS telefonica SHADOW di Tr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e se ritenete che il programma sia interessante, utile e 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e incoraggiarne lo sviluppo potete inviarmi un piccolo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o come dimostrazione di apprezzamento del lav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ti a tutti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co Savegn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.lla Ospedal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100 Vic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: IW3FQG @ IW3EXH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