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zioni rispetto alla versione 3.0 di FT(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nserito supporto per il caricamento in memoria alta di FT quando funzi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 TS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Inserito nell'archivio il programma SETQRG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nseriti menu POPUP per i frequency indicator (clickare incima con il ta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 del mo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Aggiunto supporto per la Clipboard in tutti gli edit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mbedue le versioni sono stati corretti numerosi errori rilevati dur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'uso del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