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3.1 (c) 1990,1992 Marco Savegnag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e' un programma scritto per uso personale per il controllo tram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ricetrasmettitori YAESU FT212/FT712 tramite una semplice "interfaccia"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st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dea del programma e' nata dopo che incuriosito di quello che c'era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ina 37 del manuale della radio (e cioe' che inviando degli opp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i seriali a 4800 baud nei pin UP e DOWN del JACK microfonico si pot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re alcune funzioni dell'apparato ?!) ho provato a costru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o che potesse fare da "interfaccia" CAT e mi serviva qualcos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 se funzionav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in grado di gestire contemporaneamente 2 ricetrasmett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uali o diversi) usando 1 o 2 porte seri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3.1 oltre a eliminare alcuni errori presenti nell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i e' in grado di installarsi in memoria come TSR attivabile trami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di testi scelta tra quelle possibili usando il programma FT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 e' disponibile una versione scritta appositamente 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a 3.1) che ha funzioni analoghe a quella p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iamente essendo i programmi simili (ma non uguali) in questo fil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o' a descrivere la versione p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funziona F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controlla il ricetrasmettitore mediante il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T (Computer Aided Transceiver) negli apparati YAESU FT212/712/912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ntrollare alcune funzioni del ricetrasmettitore (la frequenza opera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ni CTSS e lo stato TX/RX) attraverso un computer dotato di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 RS232c (capace di arrivare a 4800 baud...) e un circuito ada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usate il termine ma non riesco a chiamare interfaccia il circui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go in alternativa all'IF232 YAE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ntrollo si effettua inviando i comandi attraverso la porta seria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 pin UP e DOWN del JACK microfonico secondo una codific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CAT disponibili nell'FT-x12 sono in tutto 4 e si inviano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erie di fissa di caratteri (5) opportunamente c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del CAT sono riportate a pagina 37 del manuale dell'FT212/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petto al controllo presente altri ricetrasmettitori il CAT presente i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 non permette di interagire con l'apparecchio in quanto il dialogo e'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senso PC -&gt; 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porta che il computer non puo' sapere se quello che ha spedi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 e' stato correttamente interpretato o addirittura ricevuto, percui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uro che quello che vedete scritto nello schermo corrisponde a cio' ch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to nell'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non significa assolutamente che il programma possa non funzio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'uso intenso che ne faccio personalmente esclude questa possibili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tanto che una verifica non avrebbe guas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cosi' come e' contenuto nell'archivio, deve essere configura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osito programma FT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ntassi tipica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CONFIG FT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TCONFIG e' molto semplice da usare, come prima cosa contr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file da configurare esiste e successivamente richiede di inserir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volta i parametri di configurazione necessari a FT per funz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3.1 FT (sia DOS che WINDOW) puo' adattarsi a diverse esigenz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i che possono ess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RTX con 2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RTX con 1 VFO l'uno su due seriali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RTX con 1 VFO l'uno sulla stess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'e' alcuna distinzione tra FT-212 e FT-712 perche' il programma, in te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gestire separatamente due RTX uguali su due diverse frequ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TCONFIG richiede di inserire come prima cosa il numero d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e, successivamente per ognuna vi chiedera' il tipo (212 o 712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della seriale a cui sono col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due radio distinte specificate lo stesso indirizzo, FT usera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a seriale e la selezione avverra' mediante i segnali RTS e DTR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are questa configurazione dovrete usare il secondo tipo di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nel file SCHEM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preferito richiedere esplicitamente l'indirizzo della seriale piutto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della COM perche' non sempre i BIOS riconoscono e memoriz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a 0000:0400 le COM oltre la 2 oppure con indirizzo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e 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preciso va inserito in esadecimal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=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=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non esegue alcun controllo sull'esistenza dell'UART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dirizzo specificato percui se non riuscite a farlo funzionare contr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amen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mente vi viene richiesto di digitare l'HOTKEY che attivara' FT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esso sia caricato in memoria com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i configurazione in questo caso entra in un loop da cu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uscire usando la combinazione di tasti CTRL-ALT-DEL (che cre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quelli che chiunque di noi vorrebbe non ridefin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parametro richiesto indica a FT se volete salvare e ripristin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ioni del/i RTX ad ogni avvio/conclu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la configurazione viene registarata nel file specifica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di comando e potete lanciare FT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DOS di FT rileva automaticamente il tipo di scheda video uti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a colori o monocromatica) e la presenza di DESQview (favorendo nel ca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sorgessero problemi di visualizzazione e' possibile specific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 switch nella linea di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che forza FT a usare il BIOS per scrivere nello schermo, utile nel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 schede video non compatibil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aspetta il retrace dello schemo limitando l'effetto neve nelle vec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usa gli attributi monocromatici (utile nei portatili o nelle EGA/VGA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il programma viene caricato ma verra' attivato soltanto dall'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o con il programma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Scarica il programma dalla memoria (se era stato installato come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tato provato su computer con Hercules, CGA (anche LCD), EG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comprese le emulazioni) senza probl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WINDOW essendo tutte queste funzioni demandate a WINDOW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' nessu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utput della versione DOS del programma e'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�]������������ [ FT 3.1 - 1993 IW3FQG ]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</w:t>
      </w:r>
      <w:r>
        <w:rPr/>
        <w:t>#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���</w:t>
      </w:r>
      <w:r>
        <w:rPr/>
        <w:t xml:space="preserve">ͻ      ���     ������������������Ŀ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</w:t>
      </w:r>
      <w:r>
        <w:rPr/>
        <w:t>145.00000  Mhz  �   # �   # �  �  435.00000  Mhz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���</w:t>
      </w:r>
      <w:r>
        <w:rPr/>
        <w:t xml:space="preserve">ͼ   ���   ���  ��������������������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</w:t>
      </w:r>
      <w:r>
        <w:rPr/>
        <w:t>#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In �       H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       ����       </w:t>
      </w:r>
      <w:r>
        <w:rPr/>
        <w:t xml:space="preserve">TRX �     &lt; �     5 Khz   &gt; �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1 Mhz     100 KHz      �����     ���       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 xml:space="preserve">De �       En �      ABOUT �      HELP �    END �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       ����      �������      ������    �����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lezione delle varie funzioni puo' avvenire sia con la tastiera seg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posti in evidenza oppure (molto piu' intuitivamente) con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l mouse la selezione avviene portandosi con il puntatore sopra al bo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lickando con il pulsate sinistr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lezione sara' visualizzata simulando un arretramento del bot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tastiera ecco la lista dei tasti utilizz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O           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a dx      Commuta tra VFO di sinistra a quello di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a sx      Commuta tra VFO di destra a quello di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in su     Incrementa la frequenza di un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in giu    Decrementa la frequenza di un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Incrementa la frequenza di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Decrementa la frequenza di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Incrementa la frequenza di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Decrementa la frequenza di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Commuta in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Commuta in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,E,Q o ESC   Termina esecuzione di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Commuta alternativamente tra i 2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Decrement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Increment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Inserisce frequenza da tast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i possibili modi di inserire/variare la frequenza operativ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prima di visualizzare il cambiamento verifica che la frequenz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e con lo step impostato, altrimenti il RTX ignora il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zioni fina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come RC (il controllo per il TS-790 Kenwood) e' stato scritto p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a meta' tra utilita' (le radio e i computer sono distanti) e pa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hi e' interessato a far compiere QSY al proprio FT-X12 vi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il programma SETQRG che puo' essere facilmente inserito in un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forwarding o altro nei vari programmi di comuni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solamente una delle molte possibilita' per sfruttare la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sti due formidabili apparecchi con il computer che ho usato per l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g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trova FT interessante puo' inviarmi un piccolo contribu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zzamento che dara' diritto a ricevere le prossime versioni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alternativa (se il progetto sara' concluso) i sorg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za, 27/4/1992 Marco IW3FQ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