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e 3.1 (DOS 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 CAT per gli RTX YAESU FT-212 e FT-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Marco Savegn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T permette di controllare i ricetrasmettitori YAESU dell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X12 tramite una semplice interfaccia CAT che e' possibile auto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poca spesa (e poco sforzo) seguendo lo schema incluso nell'archiv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2 versioni distinte, una funzionante in MSDOS t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conda in ambi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e programmi offrono caratteristiche particolari per gli ambient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' per cui sono stati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DOS (che d'ora in poi chiamero' FT) offre una grafica 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controlli (pulsanti, edit etc) simulati con i caratteri del set es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con in piu' la possibilita' di funzionare in modalita'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WINDOWS (che d'ora in poi chiamero' FTW) che sfrutta appie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di questo ambiete, appare con un look piu' particola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vole oltre a offrire qualche controllo in pi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edue le versioni sono scritte in C++, la versione WINDOWS in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tata completamente riscritta in (rispetto alla versione 2) usand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aratteristiche comuni ai due programmi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a' di controllare una o due radio contemporaneamente uti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o due porte seriali mediante un semplice circuito autocostruibile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 e' presente lo schema elettrico n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bedue le versioni offrono il pieno controllo delle funzioni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te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ontrolli sono rappresentati (in FTW) dai classici gadget WINDOWS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T) simulati un disegno a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 e' pienamente configurabile per quanto riguarda l'indirizzo de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e e l'hotkey di attivazione (per il modo TSR), mediante u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configurazione esterno che propone le selezioni possibili e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mente la configurazione int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W dispone di un file di configurazione esterno FTW.INI (che risied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incipale di WINDOWS e viene creato automaticamente la prim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si avvia il programma) che contiene i parametri di configur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tato dei contro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possibile modificare la configurazione tramite un editor di testi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ttamente dall'intern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emorie inserite all'interno di FTW sono memorizzate in un fi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bile. Se si desidera cancellare completamente il contenuto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a cancellare il file FTW.MEM che risiede nella directory di avvio di F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i sono contenuti all'interno di un file autoestraente i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che una volta mandato in esecuzione provvedera' a espandere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programmi in esso conte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o motivo consiglio di creare dapprima nell'HD una directory (es: \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al suo interno il file FT30.EXE e mandarlo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prima di eseguire FT occorre usare l'apposito program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FTCONFIG con la seguente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CONFIG 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ONFIG richiede, tramite una serie di domande a video di inserir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legati alla vostra particolare configurazione (numero e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indirizzo delle porte seriali etc.) a cui e' necessario risp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per portare a termine con successo l'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cedura di installazione di FTW e' un pochino piu' complessa m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portata di chiunque abbia un po' di confidenza c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zi tutto occorre copiare la FONT LIBRARY FTWFONT.FON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lanciato WINDOWS occorre installare la nuova library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Aggiungi (selezionando la directory \WINDOWS\SYSTEM) del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 del pannello di controllo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ta questa prima operazione occorre installare il programma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preesistente o crearne uno di nuovo mediante il comando Aggi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 questa seconda operazione e' possibile attivare immedia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che e' preconfigurato con dei parametri di default che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re selezionando l'opzione preferences dal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il programma si presenta (in ambedue le versioni) con un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in cui sono visibili oltre alle frequenze, tutti i controll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controlli sono selezionabili tramite gli hotkey evidenziati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corrispondenza univoca tra i controlli presenti in un o 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del programma in quanto anche se possibile questo limitav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lita' della version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il funzionamento del programma ricordo che il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in queste radio permette un dialogo unidirezionale COMPUTER &gt;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he limita il controllo dell'effettivo stato della radio e obblig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a effettuare tutti i controlli sulle impostazioni effett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caso il controllo che la frequenza impostata sia compatib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tep impostato e' importante per evitare che la radio rifiuti le impo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e quello che viene visualizzato dal programma non corrisponda a cio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mente e' visualizzato nel display dell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blema e' stato risolto creando una classe 'Frequency' che si occup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re il dato dalle varie fonti (file di configurazione, input utente ..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dificarlo perche' esso sia compatibile alle impost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funziona senza problemi su qualsiasi configurazione Hardware (sche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i/monocromatiche) 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 e' compilato per funzionare su al minimo un 80286 e Windows in qual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mente ho eseguito le prove con WINDOWS 3.1 su computer 286, 386 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le schede video EGA o VGA in risoluzion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ti di 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versione ho inserito i sorgenti di FTW nella speranza di far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ta a chiunque sia interes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critto in C++ usando le estensioni Borland (leggi DDVT) 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nei compilatori Borland C++ &amp; Application Framework o Turbo 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o motivo se si desidera ricompilare il programma occorre poss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no uno dei due precedenti compilatori, in quanto NON e' possibile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compilatori (leggi Microsoft o Zorte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rgenti (come per il programma) non e' previsto nessun supporto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 solo a scopo di studio personale e per verificare il fun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critto in C++, per questo forse risultera' poco 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i non ha padronanza con il lingu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pur essendo stato testato a lungo contiene certament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o mancanza che e' giustificabile vista la sua natura, inoltre no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to molto a strizzare il codice in alcuni punti dove si puo'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 interfacci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l'archivio di distribuzione e' presente lo schema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terfaccia CAT da autocostr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cia e' stata disegnata e costruita dal sottoscritto segue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zioni presenti all'interno del manuale dei ricetrasmetti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e' il risultato di un progetto sviluppato (a piu' ripr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o personale con l'obbiettivo di sviluppare idee per l'integrazion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cosi' com'e' attualmente soddisfa le mie personali esigenze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escluso che in futuro possa venir migliorato inserendo qualche nuov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o gia' in 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copiare/trasmettere/divulgare il programma e i relativ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lsiasi forma e mezzo tranne che per scopi commerc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una responsabilita' e' attribuibile al sottoscritto se il programm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esecuzione procura blocchi che possono causare la perdita di dati o 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tesso vale per l'interfaccia nel caso che essa procuri delle noi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i a tut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