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ffic with T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2.0 DOS and DPMI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1995 Savegnago Marco IW3FQ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PRAFFIC IS NOT A TERMINAL PROGRAM 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Praffi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made for my own hobby use only. Praffic is a useful too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e the traffic on a packet channel using a common TNC running in KI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CK mode. The program displays communication details in a simple way t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user friendly interface (Turbo Vision 2.0X Borland International 199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the program is based on my self-developed library PKLIB, which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(sooner or later) to distribute freely in binary form to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ed in developing programs for digital communications,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Praffi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ffic his idea and his kernel are the natural evolution of the batch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PraK that I used to study the behaviour of packet broadca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ently from the kind of information they carry on the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 and its high inefficiency annoyed me, so I was induced to write an A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. I had to choose between doing something new or being forc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ote me to better hobbies. Because of the passion (it never dies!), som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ts about radio operations in a chaos regime (a bit like car traffic i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eval city) and a large amount of data transmitted due to new technolog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ecided to write a  program that helps to analyse the state of a 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should be serviceable from anyone interested, even though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d of communication protocols, but capable of developing good id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, eventually. Even I don't like it, so if anybody finds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ing one I'll arrange to change it, and to give him cr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of this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MI ver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MBBIOS or compatible manage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ther minor improv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ffic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amental features of the program ar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ffic visualisation with TF-like presentation or Praf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fully configurable) with filtering capability on call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, as well as on fram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QsoSpy that allows to filter and to isolate traf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single station in a separate window, with one-to-one or o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-many capability - capability of opening concurren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mited only by available memory) to analyse the same fra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points of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 visualisation of the type of fram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pection, with possibility of including/excluding some fram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ing an individual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Heard function including listening time of first/la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ing frame, total bytes transferred, quantity and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s heard from each station - Inspect function on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igns or frame types, triggering some configurable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Watch function on stated frame, with variable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shold and configurable action to take once or every ti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i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utput on a event driven environment, easy to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if used with a mouse and with an EGA/VGA monitor in 43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display mode - use of a common TNC running in KISS or SM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connected to serial line COM (fully user configur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le of using 16550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release runs on a PC with Ms-DOS 3.3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y video card (Hercules, CGA, EGA/VGA), a Ms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and 512 KB RAM - the DPMI release runs on at least a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286 with 1 MB of extended RAM an it can use all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breaking the 640 KB memor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ffic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rogram heading shows the label ALFA, BETA or GAMMA the program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t surely will be!) still not completely safe in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MI16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release 2.0, the program is available also in DPMI protected mo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land C++ DOS extender. The 640 KB limit from the real mode micro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able memory is removed by the DOS extender and all free syste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.  For this reason, the program needs RTM.EXE and DPMI16BI.O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reely distributable). They must reside in the program directory 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ny other DPMI v0.9 compatible extender (as Windows or 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is. Program options and operations are the same of the re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version but you can also set the following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LEAVE [nnnn]         forces extended memory amount  to be kept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:64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MAX [nnnn]           forces maximum extended memory amoun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(default: all extended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MIN[nnnn]            forces minimum extended memory amoun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EAVE [nnnn]        forces real memory (under the first MB)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eep free (default: 64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MAX [nnnn]          forces maximum real memory amount to be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: all conventional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MIN [nnnn]          forces minimum extended memory amount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ll amounts are expressed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nnnn] can be a decimal number or a hexadecimal one, if preceded by the 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 [xABC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! The variables above work using the provided DPMI Borland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Windows or OS/2 DPMI Server, please refer to the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DOS is still in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actual state of  operating systems, DOS is the only one that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good throughputs, speaking of visualisation speed and serial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on systems not so rich of dedicated hardware or portable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ought a lot about a different way of representing information from a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 channel (charts, imagery designs, and so on) and after some tries (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so a Praffic prototype running under Windows) I decided to implem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capable of running on my Attila. If anybody has any good ide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 I'm ready to listen. Program implementation is based on the PK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, with which I hope to port  next release of my program o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use Praffi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ffic basically is intended to be a tool to understand what goes wrong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 diffuse and actual AX25 protocol. Praffic should be an easy-to-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form for measures and experiments. The heart of Praffic indeed is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Lib 2.0 (Copyright (C) 1991-1995 Marco Savegnago) classes, a col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 written, re-written and modified many times by me with the go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some tools quickly reusable for the creation of digital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Additionally, Praffic can be used as a filtering and de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 for SWL s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Praf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orks with a common TNC running in KISS or SMACK mode. You ca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NC to this mode from the running program (before opening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device) or at start-up. In case of difficulties managing TNC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pops up a dialogue box with a </w:t>
      </w:r>
      <w:r>
        <w:rPr>
          <w:rFonts w:eastAsia="Geneva" w:cs="Geneva" w:ascii="Geneva" w:hAnsi="Geneva"/>
          <w:color w:val="000000"/>
          <w:sz w:val="24"/>
          <w:szCs w:val="24"/>
        </w:rPr>
        <w:t>Kiss Time-o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warning. If this happ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 to restart the TNC in Kiss mode. Once started, the program presents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classical Turbo Vision environment, with which mouse or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act. Main program functions are accessible from View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soS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he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me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view MONITOR allows to monitor AX25 packet traffic (Level 2 and FRM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rom 3/4 and Broadcast) choosing what to show and how to displa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2 kinds of monitor header format: The-Firmware-Lik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al-Praffic. Using options dialogue boxes you can configure any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rame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SOS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QSOSPY view is intended for monitoring a conversation among s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 wildcards it is possible to monitor groups of callsig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W3FQG-&gt;*       =       IW3FQG-0 toward all and vice-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&gt;IW3FQG       =       all toward IW3FQG and vice-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W3F*-&gt;I3KUH    =       any call whose first four characters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W3F toward I3K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for MONITOR, this view is fully user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HE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HEARD view displays the list of stations you have been listening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ing of program execution, with information about number of fram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detailed analysis of frame heard, use INSPECT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P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NSPECTOR view displays detailed information relative to a call hea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heard list. Available data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all"  -&gt; Callsigns he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 1st"   -&gt; Time of the first frame he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rev"  -&gt; Time of the previous frame he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ast"  -&gt; Time of the last frame he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 #"  -&gt; Number of  I frames he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"   -&gt; Numbers of  bytes contained in the I frames he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R#"   -&gt; Number of RR frames he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J#"  -&gt; Number of REJ frames he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NR#"  -&gt; Number of RNR frames he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REJ#" -&gt; Number of SREJ frames heard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I#"   -&gt; Number of UI frames he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I"    -&gt; Numbers of bytes in UI frames he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M#"   -&gt; Number of DM frames he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ABM#" -&gt; Number of SABM frames he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ISC#" -&gt; Number of DISC frames he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A#"   -&gt; Number of UA frames he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RMR#" -&gt; Number of FRMR frames he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OTAL" -&gt; Total number of frames he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) The SREJ frame is not available in the standard AX25 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ME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MEWATCH enables to schedule an event triggered by the reception of a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a stated station (or multiple ones), or by stated data inside th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ailable actions managed by FRAMEWATCH are beyond a simple acoustic and vi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, ranging from the recording of a message in the log fi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tivation of a Spy view, the activation/deactivation of another FRAME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so on. Intervention threshold is adjustable on the number of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mes. FRAMEWATCH can be modified runtime or activated/deactivated by ho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grated SETK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om version 1.1 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ve integrated SETKISS function in Praffic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selection dialogue box allows to use configuration strings for mos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NC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APR TNC2       "KISS ON\rRESTART\ 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F 2.X          "\ x11\ x18\ x1b@ K\ 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EA             "CONMODE TRANS ON\rPP ON\rRAW OFF\rHP ON\r KISS ON \rHOST\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KANTRONICS 2.X  "KISSMODE ON\rRESET\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KANTRONICS 3.X  "INTFACE KISS\rRESET\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fifth selection sends the "\xC0\xFF\zC0" sequence to exit K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e, while the sixth selection sends a customisabl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TVision interface used in Praf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interface used in Praffic with Tvision is the standard Borland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terface, available in both C++ and Turbo Pascal programming languag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orks like the most modern graphical user interfaces in character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ffering good performances and a programming environment similar to Window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use and Praf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mouse in Praffic is very important. It is essential in many cases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ome functions are activable only by a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member to click right button while pointing at a view to activ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ntext-sensitive opt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affic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mmand line options modify default settings relative to serial I/O,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isplay and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/ Cc-   Set communication port to be used 1|2|3|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.g.: / C2= CO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/ D-    Search for the presence of DesqView and in this case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use of its virtual screen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/ K[T|H|T|O|K]- Sends KISS to the TNC on executio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arameter compatible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= TAPR TNC2 or clones with EPROM 1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= TAPR TNC2 or clones with EPROM HOST TheFirm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= TNC A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= TNC Kantronics with EPROM 2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K= TNC Kantronics with EPROM 3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/ I Sets interrupt t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/ L Sends to TNC the standard string to exit KISS on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/ M[I|M]- Specifics the driver I)NTERNAL or M)BBIO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/ N- Avoid 'snow effect' on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/ P- Specifies the address of COM port t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/ Ss- Sets the COM speed among one of the follow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3)00 (1)200 (2)400 (4)800 (9)600 192(0)0 3(8)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5(7)600 11(5)200 baud e.g.: / S0= 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/ T[C|I]- Tells the program which parameter is in use between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d ADDRESS for COM port to be used (only for internal dri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/?| H- Shows thi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affic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program was written to be used by people with a certain knowledge about TN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rial ports addresses and interrupts, configuration and use of drive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BBIOS etc. Surely this program is not foolproof, as almost all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oducts are, nowadays. With internal driver, the program ha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efault values for CO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M1-&gt; Address= 0x3F8, Irq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M2-&gt; Address= 0x2F8, Irq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M3-&gt; Address= 0x3E8, Irq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M4-&gt; Address= 0x2E8, Irq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eyond COM4 values are repeated so COM5 is the same as COM1 and so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 external driver see it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Author of Praf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text was not written with the intent of providing a detailed manu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ess experienced users. The program is only a tool to analyse packet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raffic and it should be used for this purpose. The program comes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arranty and its author can decide to modify it at any time or to drop th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istribution policy at any moment. If anybody finds any bugs or ha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mproving ideas or hints (no personal adaptations, please!), he can send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etter or anyway a WRITTEN message, NOT a VOCAL one (no radio, teleph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tercom messages :-) :-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y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arco Savegna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radella Ospedale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36100 Vicen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acket-Radio:   IW3FQG@I3KUH.IVEN.IT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ternet:       mc2365@mclink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pyright on Praf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Praffic program and his components can  freely be copied and distrib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y form only for amateur radio purposes, from which no one is entitled to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side profit,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s also forbidden to use the program for demonstrations in private and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mmercial business, institutional, town, regional, statal and gove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rganization.  Any type of commercial exploitation not expressly authoriz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author is to be considered forbid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o responsibility is taken by the author if, during execution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auses blocks that could result in loss of data or computer malfunctio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pyright (c) 1995 Marco Savegnago. All right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ersonal considerations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 program like this may apper completely useless to many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et, many others  wrote or phoned me to say  they have appreciated it,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uggest me some new ideas. They proposed me traffic simulation to test a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r random frames generation, or packet cracking function. These featu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cluded only in my private version of the program, and I'm not going to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istribute this one. I do this to avoid that some guys act in strange way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ith good or bad intentions they could misuse and disturb any conn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ithout being discovered and prosecuted. The freely distributed copy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ntain all the functions available in the original version to avoi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yone could be the unintentional or intentional cause of trou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ossible features added to next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anagement of HDLC modem directly connected to the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BAYCOM like) to see really ALL is on the air, flags tx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xdelay fcs err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imited Traffic simul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imited Random Generation of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ecoding of other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ulti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nts and bibliographic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      Implementation of AX25 in the NOS program of KA9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      Implementation of AX25 of the TheFirmware program of the group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ORTH&gt;&lt;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      Tanenbaum, Andrew S., "Networks Computer" pp.  288-2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 xml:space="preserve">Prentice-Hall 198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-</w:t>
        <w:tab/>
        <w:t xml:space="preserve">X.25 MADE EASY Nicolas M.Thrope, Derek 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 xml:space="preserve">Prentice-Hall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pecial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correct english text was made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auro Furin IW3F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acket: IW3FWK@I3KUH.IVEN.IT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mail:  yoda@maya.dei.unipd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Vicenza (Italy) Agosto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arco Savegna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ia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