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SENDPASS 4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PASS 4.1  Copyright (c) 1991~1999  Marco Savegnago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is an utility for generate password reply for a NETROM/TheNet/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ozelj node Sysop or BBS (eg: AA4RE) with user access control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ction with almost any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is a TSR program that must be load before your  preferr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an be popped up with a simple hot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NDPASS is quite simple, when you receive the password request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, you must press an hotkey combination, this activate SENDP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assword request directly from video and put the reply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connect a BBS with an user access contro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you will receive th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password -- 13 34 39 45 67  [12345678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(with SENDPASS loaded in memory) you can press the hotkey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you will see the reply string just before your cursor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ust only press the ENTER (with the switch /S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) to send the passwor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NDPASS you must supply some parameter via command line switch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use default, ignore switch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use BIOS to writ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xx     specify the color code used in the SENDPASS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tility COLHEX to see the list of color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set the default lenght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use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[file] specify the file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 /FC:\PW\PASS use the file C:\PW\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       specify the default algorithm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(X) (M)D2 (I)T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|H     show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use italia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[sshh] set hotkey for generate FALS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is the shiftstate, hh is the scancode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ALT-LSHIF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ile KEYS.DOC or use FHK for find out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[sshh] set hotkey for generate TR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is the shiftstate, hh is the scancode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ALT-LSHIF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ile KEYS.DOC or use FHK for find out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[sshh] set hotkey for select the activ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is the shiftstate, hh is the scancode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ALT-LSHIF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ile KEYS.DOC or use FHK for find out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sshh] set hotkey for show the activ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is the shiftstate, hh is the scancode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ALT-LSHIF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ile KEYS.DOC or use FHK for find out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prevent the snow in the old CGA (useful in old PC like my 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try to swapp t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[NULP] Set the false password generation criteri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N     Generate password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        ""       ""     "" 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L        ""       ""     ""  low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P        ""       ""     "" 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include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multiple criteria in the same switch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UN is like as /PU /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avoid repetition of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TF[n]] set the number of ENTER send after the repl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n    = set the number (n) of ENTER to send after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Fn    = set the number (n) of ENTER to send after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show the active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unload SENDPAS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write configuration in SENDPA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sshh] set hotkey for generate AUT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is the shiftstate, hh is the scancode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ALT-LSHIFT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ile KEYS.DOC or use FHK for find out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c      specify the activ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uickly SENDPASS just run it with the follow si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FPASSWOR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SSWORD.TXT is the file which contain the passwo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lways supplied although SENDPASS will request it afte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at SENDPASS automatically send ENTER after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ert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otKey activation use the /K switch with the follow si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if you want to set CTRL-ALT-A = 0c1e you run SEND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FPASSWORD.TXT /K0c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/C and /B is useful if you are using a old PC (like m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problem with snow or BIOS compatibil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this parameter directly to SENDPASS.EXE use the /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/C1f /K0c1e /S /FPASSWORD.TX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can load SENDPASS with complete configuration parame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ing SENDPASS from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unload SENDPASS from memory use the /U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ssword definition file use a simple text editor (EDIT of DOS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contain the password definition using special 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word definition must start with the keyword BEGINPWD (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 and end with the keyword END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two keyword you must write the password parameters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optionally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oint to the string used from SENDPASS to generate password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the string that SENDPASS search in the video memory and LEN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ht of password request/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assword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PWD IW3EXH ; If you insert a '*' this is the active passwor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= Insert your passw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= ABCDEFGH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HT = 5 ;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WD ; End of password definition for IW3EX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up to 26 password definition (limited only by the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 select, the alphabetic letter), if you need more password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nd I can think to exten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example please see the file PWD.TX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 PASSW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2 SendPass support the replay via challege using MD2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FC1319) to enhance the security of packe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2 challege is sent after the usual matrix request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isci la tua password -- 1 2 3 4 5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KEYWORD__________/ \MATRIX/   \__MD2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automatically detects the MD2 challenge and computes the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N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2 the ITANET password request algorithm is i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. Both automatic and selected function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NET is a networking software developed in Italy by IV3ZXF, based on a S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6 board designed by IW3QBN and IK4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erform the basic networ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ate of writing most of the North and Centre of Italy is covered b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UHF/SHF 38400bd or 1.2Mb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3.2 to help SENDPASS to recognize the right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 to generate the password reply on every sectio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ALGORITHM toke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 possible to use the following 4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trix     (NETROM/TheNet/SuperVozelj/AA4RE/F6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D2        (AA4RE o Get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TANET     (ITANET with Firmware 2.x o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lexNet    (FlexNet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SA 128~256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PWD IR3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= 750VI2:IR3VI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PWD IR3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= ITNVI:IR3VIC&gt;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PWD FL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SENDPASS from another program via an software interrupt (eg: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connect script!) see the program TRIG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use SENDPASS is quite simple and I am not a very good tech writer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this text is not complete fill it with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e SENDPASS because I wrote it for my own use and I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 is HAMWARE program, it can be copied free of charge only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orpuse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osed project, some of the recent enhancements was due to 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eeds, I hope to don't use D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za, 10/8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