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SENDPASS 4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PASS 4.0  Copyright (c) 1991~1999  Marco Savegnago IW3FQ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e' una utility per la generazione di password di risposta a nod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NET/ROM/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uperVoz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le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BS (es: AA4RE/F6FBB) utilizzando il protocollo a matrice MD2 o RSA ed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bile con gran parte dei programmi usati normalmente in packet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UTOMA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ggettivo semiautomatico e' d'obbligo anche se la sola cosa che l'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fare una volta letta la richiesta di inserimento della password e'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e di una combinazione di ta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punto SENDPASS fa il resto. Com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endo dal fondo dello schermo cerca tra le linee la frase tipica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0VI2:IR3VI-2&gt; 2 3 4 5 6     nel caso del n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-- 2 3 4 5 6  nel caso de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 la combinazione di caratteri per la risposta e voi ve li trovate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posizione del cursore, pronti a essere trasmessi con un semplic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ure automaticamente (vedi opzione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to q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punto credo che molti non avranno capito molto, ne' di come funz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ne' di come si fa partire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SENDPASS e' un TSR, in pratica un programma che pur termi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to dopo l'esecuzione rimane in memoria in attesa che un qual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picamente la pressione di un tasto o un interrupt software) lo mand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c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va installato in memoria prima di far partire il program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e abitualmente utilizz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per funzionare ha bisogno di alcuni parametri che gli vengono for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linea di comando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usa i valori di default ignora gli switch o la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usa il BIOS per accedere a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xx     setta il colore usato nella finestra de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 esprime il codice dei colori da usare in esade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avere la lista dei codici dei colori usate il programma COL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 nell'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definisce la lunghezza di default del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usa i testi in lingua ing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[file] specifica che i parametri relativi alla password e la string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ercare nello schermo si trovano nel file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: /FC:\PW\PASS usa le i dati contenuti in C:\PW\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 specifica l'algoritmo da usare p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(X) (M)D2 (I)TENET (F)le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|H     mostra questo 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Usa i testi in ital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[sshh] specifica la combinazione di tasti da utilizzare per generar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e' la combinazione dei tasti di shift (CTRL-ALT-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h e' lo scancode dei t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LT-LSHIFT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di in file TASTI.DOC per la lista delle possibile combin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[sshh] specifica la combinazione di tasti da utilizzare per generare 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e' la combinazione dei tasti di shift (CTRL-ALT-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h e' lo scancode dei t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LT-LSHIFT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di in file TASTI.DOC per la lista delle possibile combin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[sshh] specifica la combinazione di tasti da utilizzare per selez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password 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e' la combinazione dei tasti di shift (CTRL-ALT-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h e' lo scancode dei t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LT-LSHIF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di in file TASTI.DOC per la lista delle possibile combin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[sshh] specifica la combinazione di tasti da utilizzare per most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password 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e' la combinazione dei tasti di shift (CTRL-ALT-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h e' lo scancode dei t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LT-LSHIF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di in file TASTI.DOC per la lista delle possibile combin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previene effetto neve nelle CGA aspettando i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tenta il caricamento su EMS o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[NULP] imposta flag per la generazione di FALS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N     Genera password di risposta conteneti num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       ""      ""    "     ""       ""     lettere maius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L       ""      ""    "     ""       ""     lettere minus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P       ""      ""    "     ""       ""     punteggia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Tutte le opzioni sopra descr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 possibile combinare piu' opzioni nello stesso comando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UN e' uguale a /PU /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quin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NU    = Numeri e lettere maius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LU    = Lettere maiuscole e minus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LUNP  = Numeri e lettere maiuscole e minuscole e punteggia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non stampa messaggi all'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evita la ripetizione dell'ultim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[TF[n]] imposta il numero di ENTER da far seguire alle PASSWORD VERE 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n    = setta il numero (n) di ENTER da inviare dop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 VERA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ST2 invia 2 ENTER dopo l'invio della password V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Fn    = setta il numero (n) di ENTER da inviare dop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 FALSA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SF2 invia 2 ENTER dopo l'invio della password FAL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In ambedue i casi se non viene specificato il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ne viene sempre inserito 1, qui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T e uguale a /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Per compatibilita' con le versioni precedenti l'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 e' uguale a a /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visualizza gli HotKey atti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toglie SENDPASS dal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memorizza permanentemente i dati di configurazione specifi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[sshh] specifica la combinazione di tasti da utilizzare per attiv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e' la combinazione dei tasti di shift (CTRL-ALT-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h e' lo scancode dei t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GR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di in file TASTI.DOC per la lista delle possibile combin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c      seleziona la password da us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stallazione tipica sar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/FPASSWO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PASSWORD.TXT e' il file contenete i dati relativi alla password cosi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pecificato in segu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esto non e' specificato viene comunque richiesto durante l'esec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i vuole che il programma oltre che inserire le lettere della pass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i in seguito anche un enter per rendere piu' veloce il procedimento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ere un /S nella linea di comando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/FPASSWORD.TX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i vuole cambiare il colore della finestra contenente il messaggio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glierne uno nuovo con il programma COLHEX e inserirlo nella riga di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parametro /C (es: BIANCO su BLU = 1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/FPASSWORD.TXT /C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ambiare sequenza di attivazione di SENDPASS usate lo switch /K 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codice ricavato dalla tabella riportata in TASTI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: CTRL-ALT-A = 0c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/FPASSWORD.TXT /K0c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arametri /B e /C sono utili nel caso (anche mio) che si stia usand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a video non perfattamente compatibile oppure una vecchia CGA che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 problemi di retrace procurando il tipico effetto n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memorizzare permanentemente nel file questi parametri usate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di seguito a quelli selezionati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/C1f /K0c1e /S /FPASSWORD.TXT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e per eliminare SENDPASS dalla memoria basta usare il comando /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qui credo sia tutto semplice, ma ora prima di vedere come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bisogna inserire i dati relativi alle varie password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no normalmente per accedere ai vari BBS e n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dati vanno inseriti in un file esterno a SENDPASS che potra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o con un normale editor e che dovra' contenere le definizioni delle v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condo le indicazioni riportate nel file di esempio PWD.TXT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terno dell'archi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punto terminata questa procedura che e' piu' difficile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da fare, si puo' provare a vedere se il tutto funzi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e il programma SENDPASS con il seguente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/FPASSWOR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lanciate il vostro programma di 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ate la connessione con il BBS o nodo e quando sullo schermo comparira'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sta di inserire al password premete la combinazione di ta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SHIFT_DI_SINISTR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 SENDPASS entrera' in azione e mostrera' un breve messaggio di su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NVIO PASSWORD...") quando la frase e' stata trovata o di insu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"KEYWORD NON TROVATA") quando la frase di comando non e' stata trov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punto vi trovate con la password scritta nello schermo e bast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ate ENTER per inviarla al BBS o no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ricordo che usando l'opzione /S non dovete fare neanche ques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to q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modo di operare permette a SENDPASS di essere completame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configurazione hardware/software che si sta' us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avete terminato di operare in packet potete togliere SENDPASS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usando l'opzione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utile dire che il programma e' stato personalmente provato su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8086,286,386 e 486, con tastiere internazionale, italiana, svizz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esca (piu' o meno estese), e schede video HERCULES, CGA, EGA e VGA (anch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zioni) e di queste ultime anche in risoluzione 43 o 50 rig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unici requisiti sono compatibilita' IBM al 100% e DOS &gt;=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funziona regolarmente sotto PC|MS-DOS 5, o in una sessione DOS di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almente non e' possibile caricare la parte residente di SendPass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alta con il comando 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e THS/PHS (by HB9C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 ha provato SendPass con THS o PHS due programmi scritti da HB9CVV av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to qualche problema nell'ottenere la password di risposta, questo per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articolare metodo usato da questi due programmi per accedere alla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alcune prove con il debugger (THS mi e' comodo con la DRSI) ho n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endPass inserisce regolarmente la stringa di risposta nel buffer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era soltanto che XHS non se ne accorge perche' in quel momento i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gestisce l'handler della tastiera 'dor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'svegliarlo' e' sufficente premere alcune volte uno dei tasti di Shift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todo non e' ottimale ma putroppo non ho ancora avuto il tempo di stud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todo per risolvere il problema (tutto si risolverebbe se XHS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o con una versione piu' recente di C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richiamare le funzioni di SENDPASS da un altro programma trami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oftware e' disponibile un'interfaccia che attualmente e'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e di messa a punto. I dettagli sul funzionamento saranno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o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 versione 2.2 SendPass fornisce il supporto allo standard MD2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to da IK2OVV e IW2G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riconosce automaticamente se il BBS supporta MD2 e invi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hallege MD2 viene inviato dal BBS dopo la classica sequenza a 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a stringa compresa tra parentesi quadrate []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-- 1 2 3 4 5 [0123456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KEYWORD__________/ \MATRICE/  \__MD2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N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versione 3.2, SendPass genera e riconsce richieste di password d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nodo ITANET rev2, dalla 3.3 il supporto e' esteso anche alla rev.3 SB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NET e' un software di networking basato su una scheda SBCC 80186 proge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W3QBN e IK4IRO che dispone di 4 porte radio a velocita' variabil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bd fino a 1.2Mb. Il software e' stato scritto da IV3ZX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i i 5 numeri memorizzati nella EPROM ITANET che in SendPass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i nel campo password es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i i 5 numeri inviati dal nodo ITANET dopo un comando SYS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 nella linea precedente a quella in cui viene trova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keyword  (sempre che questa venga trovata alla linea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176 9 12 34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odo ITANET si aspetta in risposta un numero calcolato face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a algebrica come se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tutti 5 i numeri richiesti da IT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do il numero richiestomi da 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questo e' pari prendo -1 e lo moltiplic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imenti (se dispari prendo) 1 lo moltiplic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per il numero della password e quello inviatomi da IT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A CHIVI ASIMME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ssword utilizzando l'algoritmo RSA a chiavi asimmetr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gi grazie alla diffusione delle reti a livello regionale o nazional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odita'  di avere password diverse tra BBS oppure il solo fatto di d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registrati in ogni BBS ha fatto nascere la necessita' di disporre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di autenticazione piu' evoluto che consenta 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tilizzare la stessa password in piu' BBS (sia a livello regional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vitare che il Sysop, eventuali sostituiti o semplicemente hackers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escano a forzare un sistema siano poi in grado di entrare libe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alunque BBS per vari sco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oluzione e' quella di utilizzare un protocollo di autenticazion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cia uso di un algoritmo di cifratura con chiavi asimmetr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algoritmo a chiavi asimmetriche consente all'utente di generare una cop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hia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a chiave liberamente condivisibile (detta pubblica) con tutte le BBS c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  interessa collegare e utile solo a decodificare il challenge a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a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a chiave (detta privata) che terra' per se' e che gli consen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ficare i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tocollo di autenticazione dell'utente funziona cos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utilizzando un apposito programma genera la coppia di chi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 al Sysop del  BBS quella pubblica con una copia di documenti ch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hino l'identita', il Sysop una volta verificato che non ci 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i provvedera' a inserirla nel file di configurazione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ontrollo di accesso d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a soluzione al problema di dover registrare la propria password 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unque BBS a cui si vuol accedere e quella di istituire a livell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rchivio certificato delle chiavi pubbliche che certifica l'autenticita'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 distribuiti e provvede ad aggiornare gli archivi dei BBS collegati in r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modo un utente che si e' registrato sa' di poter entrare in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lla 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'atto della connessione il BBS puo' generare un multi challenge che con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utente di scegliere quale protocollo utilizzare per l'autentica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ure un solo challenge se l'utente ha deciso di collegarsi utilizzando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un protocollo sicuro. (In base al protocollo utilizzato il BBS pot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re se aumentare o diminuire il livello di sicurezza attribuito all'ut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BBS invia la proposta di autenticazione formata dal prompt (con l'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nte i protocolli supportati) e il 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Password &lt;I3KUH:N5-MD2-RSA128&gt; 1 2 3 4 5  [012345678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 il challenge RSA e' uguale a quello MD2 e' quello compreso tra par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e per evitare problemi di compatibilita' all'indietro con i programmi g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'utente e' in grado di rispondere, utilizzera' il protocollo piu'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quelli disponibili (e indicati nell'header del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riceve il challenge RSA, esegue la funzione MD2 in modo da ott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gresso una chiave di lunghezza prefissata, codifica il risulta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e MD2 con la sua chiave privata e invia il risultato 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BBS riceve il risultato, lo decodifica con la chiave pubblica de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o compara con il risultato della funzione MD2 eseguita da lui loc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 challenge MD2. Se i due risultatati combaciano allora l'ut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autent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aggi e svantaggi dell'algoritmo R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tag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ssuna delle chiavi viene trasmessa nel canale  radio in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ssibilita'  di condividere la stessa chiave pubblica t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levato livello di sicurezza dell'algoritmo di codifica unito 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un challenge pseudo casuale generato ad ogni colleg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ntag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ssibilita' di usare chiavi mnem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mpossibilita' di calcolare 'a mano'  il risulta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a implementazione e' unidirezionale e non consente all'uten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enticare l'identita' del BBS a cui sta' cercando di acced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nsentire all'utente di autenticare il BBS sarebbe necessario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rocedura di autenticazione soprascritta anche nel verso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'atto delle connessione in questo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X chiama il BB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BBS Y rispo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X chiede al BBS Y di verificare la sua identita' inviando un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BBS dovra' rispondere inviando il challenge elaborato con MD2 e c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a sua chiave privata. L'utente sara' certo dell'identita' del BBS sol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ficando la risposta con la chiave pubblica del BBS, questa coincidera'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viato e codificato con M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e' realizzabile in pratica solo utilizzando una procedura automat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o script file, in quanto a un utente privo di conoscenza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nterebbe troppo complessa da ges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tilizzare l'algoritmo RSA a chiavi asimmetriche occorre generare la cop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hi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esto nel presente archivio e' presente il programma GENKEY.EX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 generare coppie casuali di chi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iavi sono generate in modo casuale mescolando varie volt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te alla data e l'ora del computer e alcuni timer interni che possono v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 buoni generatori di numeri casu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e' un semplice eseguibile che funziona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ndo semplicemente GENKEY l'output a video sara' ques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KEY 1.0 Apr 19 1998 - Copyright (c) 1998 Marco Savegn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&amp; Private Key Clien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MRADIO Secure Authentication Protoco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ENKEY [options] &lt;public_key_filename&gt; &lt;private_key_filena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      -x- = turn switch x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- Show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Bnnnn  - Set number of key bits (default: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- Use F4 in public exponent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accetta due nomi di file (che se esistono verranno sovrascrit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imo (public_key_filename) indica il nome del file che a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esecuzione del programma conterra' la chiave pubblica da inviare 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condo (private_key_filename) indica il nome del file che a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esecuzione del programma conterra' la chiave privata segreta da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terno del file di configurazione di sendpass (es: PWD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arametro -B serve a specificare la lunghezza delle chiavi da generare in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efault questo parametro e' uguale a 128 e puo' arrivare a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onsiglia di usare 128 bit in tutte le situazioni visto che tale lung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sce sufficente sicurezza ed elevata velocita' di elabo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F introduce serve per variare il fattore nell'esponen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ve pubblica rispetto al default (di norma e' a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proced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rsi in una directory vuota di qualunque dispositivo in cui sia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vere e scriv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KEY PUB.KEY PRIV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termine dell'elaborazione che a seconda dei casi puo' essere piu' o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a verranno prodotti due file PUB.KEY e PRIV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con un text editor prendete il contenuto del file PRIV.KEY e ricopiat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file di configurazione delle password di SENDPASS (es PWD.TXT) dop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_PRIVATE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_private_key = [SAP-1.0-RSA128-gAAAAAAAAAAAAAAAAAAAAAAAzP3tKIWvYQknlr9Y+neV+wAAAAAAAAAAAAAAAAAAAAAAAAAAAAAAAAAAAAAAAQABAAAAAAAAAAAAAAAAAAAAAFwtnmiQ88Iv65wKkAsBXuEAAAAAAAAAAOlrmQdV/TxKAAAAABKLAAADg0g5t8qWYIwAAAAAAAAAACw1EJpvErLkAAAAAAAAAAHV8UB4U14SRAAAAAAAAAADdz/24L4ioi7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ate il contenuto del file PUB.KEY al SYSOP del BBS a cui volete ac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ndo questa chi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icate SENDPASS e pro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unzione AutoPassword consente di automatizzare la procedura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selezione della password (in base alla keyword o il nominativo) e l'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password selezionata mediante la pressione di un solo tasto ch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' il tasto 5 del tastierino numerico (Grey 5) della tastiera del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 versione 3.3 di SENDPASS per rendere possibile la gestione e la 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vari algoritmi utilizzati dai nodi e' stata aggiunta la parola chi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 se indicata in ciascuna sezione di definizione di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di stabilire l'algoritmo utilizzato per generare la fra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4 possibili selezioni sono le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Matrix     (NETROM/TheNet/SuperVozelj/AA4RE/F6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D2        (AA4RE o Get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TANET     (ITANET con Firmware 2.x o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lexNet    (FlexNet o FlexNet/PC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SA        (Utilizza il protocollo di codifica a chiavi asimmetriche R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PWD IR3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= 750VI2:IR3VI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=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PWD IR3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= ITNVI:IR3VIC&gt;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PWD FL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=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PWD I3KUH-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= Password ? &lt;I3KUH:N5-MD2-RSA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= ABCDEFDWIODHOIWHODEODIHWEOIDHEWOIDHEWODHE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A_PRIVATE_KEY = [SAP-1.0-RSA256-AAGx20o5og6IPvN4E/nEPB6MELofSPsMztJYPNL5dOnKJwAAAAAAAAAAAAAAAAAAAAAAAAAAAAAAAAAAAAAAAQABHKI4XfT4L/kqi2AYyRXLuO5SvAtsECEEIrpF7tXt+QHaceJfr3212BgLsWHg8cqB0G8MyzTPoqRBJwrG5PawpzmXGLVdUOkpT2WWC9QAKwF/O1JoTRrpax20vNpmBwEJqZ6lOhNzbPw57LdTPYhwDk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e ... forse questo file non descrive completamente le funzionalita'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e a me sicuramente non piace molto scrivere ... se qualcuno sc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osa che non c'e' scritto me lo faccia sapere ... io SendPass lo con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'ho fatto per usarlo!) e non leggo il manua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HAM e' un programma HAMWARE, cioe' puo' essere copiato/tras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alunque me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non riuscite a farlo andare al primo colpo, usate per il packet per chi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 collega vicino piu' esperto di voi di installarve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TATE IN OGNI CASO DI TELEFONARMI O SCRIVERMI PER CHIEDERMI IMPROB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AZIONI PERCHE' PERDERESTE SOLO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ltre questo e' un progetto CHIUSO aggiornato di recente SOLO per le 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', NON aspettatevi quindi nessun aggiornamento sicuro, sp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e il DOS quanto meno possibile in fut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nza, 10/8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