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hange the SENDPASS hotkeys, you can use the following tabl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witches /J /K /L /M with NO ARGUMENT: the program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des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switches /J /K /L /M is: two digits for the "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including ALT, CTRL, LEFT_SHIFT e RIGHT_SHIFT) and two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code of the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CTRL+ ALT, CTRL+RIGHT_SHIFT and so on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e HEXADECIMAL SUM of the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ALT = 04 + 08 =&gt; 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use as True_password_key the group CTRL-ALT-F1 you m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c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ingle F11 or F12 you will use 00 as "shift_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057 for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K0058 for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_cod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IFT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HIFT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Scancode               Key      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02                  -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03                  =      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04                  \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06                  [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07                  ]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08                  `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0A                  ;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0B                  '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1E                  ,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30                  .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2E                  /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12                  Enter     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22                  Tab   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23                  BS        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24                  F1       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25                  F2   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26                  F3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32                  F4    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31                  F5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18                  F6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19                  F7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10                  F8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13                  F9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1F                  F10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14                  F11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16                  F12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