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ack the password protection , with the "matrix" system , a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nitor the traffic of a selected station and rebuil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password requests and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TPASS program IW3FQG introduced the possibility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-phrase" some "wildcards" so that to the same posi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only one character , but a type (upper/lowercase)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roup (example A,B,X,Z) or a NUM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the letter A is a character alfabetic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n the key-string we write that in a position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(SPECIFIC | IN A GROUP | GENERIC ) we can give SEVER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question, to mix up the ideas to the potential h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-phrase has been 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3FQG &lt;A#&lt;&gt;ABCDEF(Z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|\____/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|  |     \----12 will Indicate the group Z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|  \_________ 6 7 8 9 10 11 will Indicate the letters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\____________ 5 will indicate a letter between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\_____________ 4 will indicate a letter between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\______________ 3 wil  indicate a number between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_______________ 2 will indicat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______ 1 will indicate a letter between a.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q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password -- 1 3 4 9 11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pDFL  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lAFA  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GZ2  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1wDFK  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rrect answers have only two characters comm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usable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A..Z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..Z a..z 0..9 ( @ AND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A..F a..f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@#+?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Escape : the following caracter can be also a "wildcard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interpreted (es: "@ o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Will define a GROUP with several characters - no wildcard inside 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