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e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Aggiunte verifiche sul parsing del file con l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Aggiunto supporto per la gestione delle password con chiavi asimmetri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Aggiunto supporto per Flex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Migliorata la gestione per la gestione delle password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oritmi diversi (e che il cui riconoscimento varia con le versio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Aggiunto support per ITAN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Eliminato errore sulla selezione con AUTO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Eliminati i problemi e incompatibilita della versione 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Aggiunta AUTO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Aggiunto swapp oltre i 64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Fissata la lunghezza massima delle password a 256 caratt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Il challege MD2 puo' essere piu' lungo di 10 caratteri e alfanumer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 Versione definitiva del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ita' di SendPass 2.2 dalla versione 2.1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 Aggiunto il supporto per le password M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 Aggiunti i commenti C++ like nei file di config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 Aggiunto supporto per Wild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ita' di SendPass 2.1@ dalla versione 2.1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 E' possibile specificare direttamente una password falsa da c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Pass andra' a 'pescare' le lettere che formeranno l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 definizione va fatta usando il token FALSE_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l caso in cui la lunghezza della password falsa sia minor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lla vera, le lettere mancanti vengono 'inventate' al mom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 Il banner di copyright riporta oltre alla versione anche l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 compila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te questi due dati insieme alle caratteristiche de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e di DOS, contenuto di CONFIG.SYS e AUTOEXEC.BA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nalare eventuali erro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ita' di SendPass 2.1 dalla versione 2.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Lo switch /D ora indica la lunghezza di default da usare a men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 sia specificata esplicitamente per la singola password con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ken LENGHT nella definizione dell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l caso in cui il numero di lettere richieste e' diverso da qu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stato viene visualizzato il messaggio di errore INVALI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Aggiunto switch /R che previene la generazione della stess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Aggiunto parametro P allo switch /P per generare password conten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atteri di punteggiatu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PP     Genera password di risposta contenenti caratter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nteggiatu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Ora e' possibile selezionare i vari HotKey in modo intera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ndo gli switch /J /K /L /M senza argome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PASS 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programma esegue una routine di ricerca interattiva dell'HotKey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password VERA da cui e' possibile uscire premendo i tas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ALT-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non vi preoccupate ... non si resetta i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Lo switch /P definisce il criterio di default utilizzato p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zione delle password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E' possibile definire un criterio di generazione della fals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olare per ogni password tramite il token FALSE_PWD_OPT 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zione della singola password, 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E_PWD_OPT = [PNL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o IW3FQ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