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PA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PASS Copyright (c) 1991~1999 by Marco Savegnago IW3FQ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1.0 del 24/11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Prima versione distribu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1.1 del 29/11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Eliminati errori della funzione _savedefault (opzione /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Riscritta parte dell'I/O video 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Eliminati alcuni errori minori segnal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Seconda versione distribu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1.1A del 17/1/1992 (TEST non distribui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Aggiunta la possibilita' di inviare piu' di un enter specificand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 l'opzione /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Es: /S2 invia 2 enter dopo la password, per default /S e uguale a /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massimo numero di caratteri resta sempre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1.1B del 24/1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Elimiati bug con alcune tastiere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Terza versione distribu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1.@ del 15/2/1992 (TEST non distribui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Eliminata incompatibilita con le versioni recenti di C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ggiunti messaggi di risposta in Inglese ( switch /I e 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ggiunto switch /A per ignorare i parametri di configurazi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re i valori di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ggiunto HotKey ridefinibile con lo switch /J per invio di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ggiunto switch /P per definire il tipo di password FALS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N     Genera password di risposta contenenti num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U       ""      ""    "     ""       ""      lettere maius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L       ""      ""    "     ""       ""      lettere minus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      Tutte le opzioni sopra descri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' possibile combinare piu' opzioni nello stesso comando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PUN e' uguale a /PU /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quin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NU    = Numeri e lettere maius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LU    = Lettere maiuscole e minus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LUN   = Numeri e lettere maiuscole e minusc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ggiunta l'opzione per il comando /S[T|F|n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Tn    = setta il numero (n) di ENTER da inviare dop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word VERA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ST2 invia 2 ENTER dopo l'invio della password V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Fn    = setta il numero (n) di ENTER da inviare dop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word VERA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SF2 invia 2 ENTER dopo l'invio della password V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In ambedue i casi se non viene specificato il nume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ne viene sempre inserito 1, quin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T e uguale a /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Per compatibilita' con le versioni precedenti l'op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 e' uguale a a /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ggiunto controllo interno sulla generazione di password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il sistema vi richiede la lettera 100 e la vostra password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nga 50 caratteri SENDPASS mostra un messaggio di err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Cambiato il colore di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1.@@ del 18/3/1992 (TEST non distribui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Riscritto molte parti di SendPass in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ggiunto supporto per PRIVPASS (non nella versione H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ggiunta possibilita' di avere piu' di una password attiv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zionabile a seconda di dove si vuol acced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r i cambiamenti vedi il file PWD.TXT di esemp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numero massimo di password selezionabili attualmente e'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 imposto solo dal mezzo che ho adottato per la sele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che usa le lettere dell'alfabeto da A 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assword da usare di default verra' richiesta all'avvi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o andra' indicata nel file delle  password facendo 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nome da un asterisco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ggiunto HotKey ridefinibile con lo switch /L per variare l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ggiunto switch /Yc per selezionare la password corrent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en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ggiunto HotKey ridefinibile con lo switch /M per visualizz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cor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ggiunta visualizzazione di tutti gli HotKey anche se ridefiniti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stallazione in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ggiunto switch /T per visualizzare gli HotKey atti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2.0 del 2/4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Quarta versione distribu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2.@ del 13/5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Eliminati gli errori nei testi e ampliata la lista degli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izza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Elimitati alcuni bug nella routine di scansione del file del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tra cui quello obbligava a lasciare una linea vuota prima di ENDP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 titolo sperimentale ho inserito un'interfaccia richiamabile tr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user-interrupt software per permettere l'uso di SendPass in 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ltri programmi (BBS?). Ulteriori info saranno disponibili d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ssime vers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Lo switch /D ora indica la lunghezza di default da usare a men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sia specificata esplicitamente per la singola password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 LENGHT nella definizione dell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caso in cui il numero di lettere richieste e' diverso da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tato viene visualizzato il messaggio di errore INVALI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ggiunto switch /R che previene la generazione della stess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ggiunto parametro P allo switch /P per generare password conten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tteri di punteggiatu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P     Genera password di risposta contenenti caratte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nteggia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2.@@ del 31/5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Ora e' possibile selezionare i vari HotKey in modo inter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ndo gli switch /J /K /L /M senza argo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PASS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programma esegue una routine di ricerca interattiva dell'HotKe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assword VERA da cui e' possibile uscire premendo i tas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ALT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vi preoccupate ... non si resetta i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Lo switch /P definisce il criterio di default utilizzato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zione delle passwor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E' possibile definire un criterio di generazione della fals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olare per ogni password tramite il token FALSE_PWD_OPT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zione della singola password,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_PWD_OPT = [PNL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2.1 del 6/6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Quinta versione distribu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2.@ del 30/6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Eliminato errore nella gestione degli switch d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la password fal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E' possibile specificare direttamente una password falsa da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Pass andra' a 'pescare' le lettere che formeranno l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definizione va fatta usando il token FALSE_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l caso in cui la lunghezza della password falsa sia mino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lla vera, le lettere mancanti vengono 'inventate' al m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Lo switch /V serve a far stampare il solo banner che ora ri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tre che la versione la data di compil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2.1@ del 31/7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Sesta versione distribuita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2.@@ del 23/8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Corretto errore nel gestore dell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ggiunto supporto per Wild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2.1@ del 1/9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Settima versione distribuita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2.1@@ del 1/11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ggiunti commenti C++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ggiunto supporto per standard M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2.2 del 8/11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Ottava versione distribu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2.2@ del 16/11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Eliminata incompatibilita' con Baycom o FBB quando viene generat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M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2.5 del 8/6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Eliminati alcuni bug minori segnal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2.6 del 16/1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Eliminati alcuni bug minori segnal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Fissata la lunghezza massima delle password a 256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Il challege MD2 puo' essere piu' lungo di 10 caratteri e alfanumer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2.7 del 9/4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ggiunta AUTO Password con relativo HotKey specifico (default GRA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funzione di AUTO Password e' utile se SendPass viene usat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dere a diversi sistemi protetti da password evitando di d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zionare a mano ogni singol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a possibilita' e' stata mantenuta per compatibili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atto della pressione dell'HotKey SendPass scandisce tut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caricate (a partire da quella corrente) e non appena ri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keyword esatta invia la risp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ggiunto swapp oltre i 640K (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3.0 del 27/7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Eliminati i problemi e incompatibilita della versione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3.1 del 1/9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Eliminato errore sulla selezione con AUTO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3.2 del 26/8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ggiunto supporto per password IT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3.3 del 8/2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Modificata la routine di rilevazione automatica delle passwor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ettere di selezionare l'algoritmo di invio dell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la sezione di ciascuna password e' ora possibile spec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lgoritmo da usare con il token ALGORITHM = I che puo' 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val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T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PWD IR3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WORD = ITNVI:IR3VIC&gt;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GORITHM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giunto parametro /G che imposta l'algoritmo di default che Se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ira' a tutte le password a cui manchera' la spec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algoritmo da us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3.4 del 10/8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ggiunto algoritmo per la generazione delle password per i n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Net. Questo sistema putroppo non genera richieste co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te da nodo a nodo percui la selezione automatica del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e' di molto ai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ndi, nella sezione di ciascuna password e' ora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re l'algoritmo da usare con il token ALGORITHM che pu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e i seguenti 4 valo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T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F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PWD IR3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WORD = ITNVI:IR3VIC&gt;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GORITHM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PWD FL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WORD =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 =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GORITHM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4.0 del 19/4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Aggiunto algoritmo per la generazione delle password con chi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mmetri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a versione di programma gestisce chiavi con lunghezza da 12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consiglia di usare l'algoritmo a chiavi asimmetriche sol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di classe 386 o superi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hiave puo' essere lunga 128 bit in tutti i casi senza probl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sicurezza e sopratutto e' da usare in computer di classe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486 o superiori si possono usare chiavi fino a 25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la sezione di ciascuna password e' ora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re l'algoritmo la chiave privata da usare con il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A_PRIVATE_KEY e facendo seguire la chiave privata da uti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codificare la risposta al challenge di autenticazione inv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 puo' ora includere anche il val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pwd I3KUH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= Password ? &lt;I3KUH:N5-MD2-RSA2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= ABCDEFDWIODHOIWHODEODIHWEOIDHEWOIDHEWODHE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a_private_key = [SAP-1.0-RSA256-AAGx20o5og6IPvN4E/nEPB6MELofSPsMztJYPNL5dOnKJwAAAAAAAAAAAAAAAAAAAAAAAAAAAAAAAAAAAAAAAQABHKI4XfT4L/kqi2AYyRXLuO5SvAtsECEEIrpF7tXt+QHaceJfr3212BgLsWHg8cqB0G8MyzTPoqRBJwrG5PawpzmXGLVdUOkpT2WWC9QAKwF/O1JoTRrpax20vNpmBwEJqZ6lOhNzbPw57LdTPYhwDk=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orithm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4.1 del 17/10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ggiunte verifiche sul parsing del file con 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o IW3FQ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