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 cambiare la sequenza di attivazione di SENDPASS usate la tabella ripor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guito per ricavare il codice dei caratteri della tastiera, oppure u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switch /J /K /L /M senza argomenti per selezionare diretta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a di hotkey da tastiera (SendPass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o che la sintassi degli switch /J /K /L /M prevedono che per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specificato il codice relativo allo stato dei tasti di shift seguito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del tasto di attiv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di shift sono ALT, CTRL, LEFT_SHIFT e RIGHT_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attivare una combinazione di tasti con piu' di un tas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ttivo contemporaneamente (es: CTRL+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re questo basta fare la somma esadecimale dei codici (es CTRL-A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ALT = 04 + 08 =&gt; 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are la sequenza di attivazione CTRL-ALT-F1 basta scriv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K0c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settare come tasto di attivazione, un tasto che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mente utilizzato dalla maggior parte dei programmi (es: F11 o F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r questo basta specifcare 0 come stato di shift e il codic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e della tasti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K0057 per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K0058 per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on 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IW3FQ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ci dello stato dei tasti di 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IFT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HIFT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o      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    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ci relativi ai tasti del tastierino numer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